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-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 по технологии обработки швей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84500" cy="25063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29718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да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зготовить чехол для телефона прямоугольной формы с закругленными по низу углами, накладным карманом, верхний срез которого окантован отделочной тесьмой. По всем срезам чехол обработан окантовочной тесьмой. В верхний срез задней детали втачана петля из той же тесьмы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1pt;mso-wrap-distance-left:9.05pt;mso-wrap-distance-right:9.05pt;mso-wrap-distance-top:0pt;mso-wrap-distance-bottom:0pt;margin-top:15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Зада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изготовить чехол для телефона прямоугольной формы с закругленными по низу углами, накладным карманом, верхний срез которого окантован отделочной тесьмой. По всем срезам чехол обработан окантовочной тесьмой. В верхний срез задней детали втачана петля из той же тесьмы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1. Чехол для телефон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96850</wp:posOffset>
                </wp:positionV>
                <wp:extent cx="4572000" cy="12573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.5pt;width:359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pt" to="252pt,114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5pt" to="71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96850</wp:posOffset>
                </wp:positionV>
                <wp:extent cx="0" cy="12573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5.5pt" to="53.85pt,114.4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-55880</wp:posOffset>
                </wp:positionV>
                <wp:extent cx="582295" cy="345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1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8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.65pt;margin-top:-4.45pt;width:45.8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8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0</wp:posOffset>
                </wp:positionH>
                <wp:positionV relativeFrom="paragraph">
                  <wp:posOffset>234315</wp:posOffset>
                </wp:positionV>
                <wp:extent cx="4578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ги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0.5pt;margin-top:18.4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сги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80670</wp:posOffset>
                </wp:positionV>
                <wp:extent cx="1600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1pt" to="215.95pt,2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72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9050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pt" to="432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71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0170</wp:posOffset>
                </wp:positionV>
                <wp:extent cx="6858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45720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431.95pt,2.8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Рисунок 2. Основная деталь чехла, 1 деталь со сгибом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1485900" cy="10287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6pt;width:116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4770</wp:posOffset>
                </wp:positionV>
                <wp:extent cx="0" cy="10287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1pt" to="117pt,86.0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7790</wp:posOffset>
                </wp:positionH>
                <wp:positionV relativeFrom="paragraph">
                  <wp:posOffset>47625</wp:posOffset>
                </wp:positionV>
                <wp:extent cx="31432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49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495,0l0,0e" stroked="t" o:allowincell="f" style="position:absolute;margin-left:107.7pt;margin-top:3.75pt;width:2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3945</wp:posOffset>
                </wp:positionH>
                <wp:positionV relativeFrom="paragraph">
                  <wp:posOffset>87630</wp:posOffset>
                </wp:positionV>
                <wp:extent cx="457835" cy="3435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8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35pt;margin-top:6.9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8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233.95pt,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5118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5pt" to="252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8265</wp:posOffset>
                </wp:positionH>
                <wp:positionV relativeFrom="paragraph">
                  <wp:posOffset>63500</wp:posOffset>
                </wp:positionV>
                <wp:extent cx="356235" cy="82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13">
                              <a:moveTo>
                                <a:pt x="561" y="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13" path="m561,13l0,0e" stroked="t" o:allowincell="f" style="position:absolute;margin-left:106.95pt;margin-top:5pt;width:28pt;height: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571500" cy="228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0325</wp:posOffset>
                </wp:positionV>
                <wp:extent cx="14859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75pt" to="251.95pt,4.7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3.  Карман, 1 деталь</w:t>
      </w:r>
    </w:p>
    <w:p>
      <w:pPr>
        <w:pStyle w:val="Normal"/>
        <w:spacing w:before="280" w:after="280"/>
        <w:jc w:val="center"/>
        <w:rPr/>
      </w:pPr>
      <w:r>
        <w:rPr/>
        <w:t xml:space="preserve">Технологическая карта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980"/>
        <w:gridCol w:w="22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ой детале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, 3.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долевой нити, размер кроя; правильное расположение осевых линий, выреза горловины;</w:t>
            </w:r>
          </w:p>
        </w:tc>
      </w:tr>
      <w:tr>
        <w:trPr>
          <w:trHeight w:val="11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основная деталь –прямоугольни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правление долевой нити вдоль детал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8 х 30 см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кар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направление долевой нити вдоль детали, размер 8 х 10 с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ить основную деталь пополам по ширине изнанка с изнанкой, сколоть, заутюжить сги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ивая ср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 сложенном виде 8 х 15 см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углов основной детали по линии сгиба и кармана по нижнему срезу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ожить от каждого угла по длине стороны отрез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азделить прямой угол АСВ попо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тложить отрезок С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сти дугу через три точ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о полученной линии, срезать уг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длина отрезка 2см = АС=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длина отрезка 0,8см = С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object w:dxaOrig="17715" w:dyaOrig="80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45.85pt;width:89.1pt;height:85.7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903801870" r:id="rId3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проверить размерные призна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роверить точность длины отрез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чёткость и симметричность линий скруглений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зготовление петли из окантовочной тесьм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) сложить тесьму (длина 10 см) изнаночной стороной внутрь по длине, заутюжит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) подогнуть продольные срезы во внутрь, приутюжит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) сколоть, проложить строчку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утюжит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сложить пополам, образовавшийся треугольник закрепить строчкой по основанию с закреп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ивая срез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подгиба – 0,5 – 0,7 с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полного прилег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олка перпендикулярно длине петли, ширина шва 0,1 – 0,2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1 – 0,2 с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а закреп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 – 0,7 с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247015</wp:posOffset>
                  </wp:positionV>
                  <wp:extent cx="685800" cy="177165"/>
                  <wp:effectExtent l="0" t="0" r="0" b="0"/>
                  <wp:wrapNone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0721" t="7309" r="3762" b="90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641350" cy="82359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0715" t="9898" r="3752" b="80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258445</wp:posOffset>
                  </wp:positionV>
                  <wp:extent cx="685800" cy="177165"/>
                  <wp:effectExtent l="0" t="0" r="0" b="0"/>
                  <wp:wrapNone/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0721" t="7309" r="3762" b="90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8430</wp:posOffset>
                      </wp:positionV>
                      <wp:extent cx="571500" cy="0"/>
                      <wp:effectExtent l="0" t="9525" r="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10.9pt" to="63.4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41350" cy="82359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0715" t="9898" r="3752" b="80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54455" cy="11430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4320" cy="1143000"/>
                                <a:chOff x="0" y="0"/>
                                <a:chExt cx="135432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5432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858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858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4308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85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700920"/>
                                  <a:ext cx="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65">
                                      <a:moveTo>
                                        <a:pt x="0" y="0"/>
                                      </a:moveTo>
                                      <a:lnTo>
                                        <a:pt x="0" y="46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691560"/>
                                  <a:ext cx="72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5">
                                      <a:moveTo>
                                        <a:pt x="0" y="0"/>
                                      </a:move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624960"/>
                                  <a:ext cx="352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1">
                                      <a:moveTo>
                                        <a:pt x="0" y="0"/>
                                      </a:moveTo>
                                      <a:lnTo>
                                        <a:pt x="5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65pt;height:90pt" coordorigin="0,0" coordsize="2133,1800">
                      <v:rect id="shape_0" stroked="f" o:allowincell="t" style="position:absolute;left:0;top:0;width:2132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1080" to="720,161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0,1080" to="1440,161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0,540" to="1079,107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0,540" to="1439,10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0,1080" to="1439,10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465" path="m0,0l0,465e" stroked="t" o:allowincell="t" style="position:absolute;left:1041;top:1104;width:0;height:464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495" path="m0,0l0,495e" stroked="t" o:allowincell="t" style="position:absolute;left:1116;top:1089;width:0;height:494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55,1" path="m0,0l555,0e" stroked="t" o:allowincell="t" style="position:absolute;left:801;top:984;width:554;height:0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равильность складывания, качество ВТО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размерные признаки ширины окантовки в готовом виде (0,7 – 0,8 см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качество строчки, ширина ш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равильность выполнения закрепки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верхнего среза кармана и верхних срезов чехла окантовочной тесьм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приложить тесьму, сколоть, приметать, одновременно вставляя готовую петлю по центру верхнего среза задней половинки основной детали  чехла притач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тюжи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огнуть припуск шва тесьмой, загнуть противоположный срез тесьмы, наметать, настрочить, приутюжи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) настрочить петлю на верхний срез окантовочного шва с закрепка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вой стороной к изнаночной стороне кармана и основной детали чех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5 – 0,7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0,5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2 – 0,1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еличине ширины петли, ширина шва 2-3 мм, величина закрепки 0,5 – 0,7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1334770" cy="528955"/>
                  <wp:effectExtent l="0" t="0" r="0" b="0"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305" t="1707" r="-7" b="5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268095" cy="101981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трочки, соблюдение ширины шва, ширины окантовки в готовом виде (0,7 – 0,8 см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ТО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настрачивания петли на тесьму, величина петли в готовом виде 4 см.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единение кармана с основной деталью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ить карман на основную деталь, приколоть, уравнивая боковые и нижний срез, места закруглений, намет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5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48680"/>
                                  <a:ext cx="476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1">
                                      <a:moveTo>
                                        <a:pt x="0" y="0"/>
                                      </a:moveTo>
                                      <a:lnTo>
                                        <a:pt x="7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06000"/>
                                  <a:ext cx="809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5" h="1">
                                      <a:moveTo>
                                        <a:pt x="0" y="0"/>
                                      </a:moveTo>
                                      <a:lnTo>
                                        <a:pt x="12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220320"/>
                                  <a:ext cx="81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50">
                                      <a:moveTo>
                                        <a:pt x="0" y="0"/>
                                      </a:moveTo>
                                      <a:cubicBezTo>
                                        <a:pt x="30" y="5"/>
                                        <a:pt x="63" y="1"/>
                                        <a:pt x="90" y="15"/>
                                      </a:cubicBezTo>
                                      <a:cubicBezTo>
                                        <a:pt x="128" y="34"/>
                                        <a:pt x="128" y="92"/>
                                        <a:pt x="105" y="120"/>
                                      </a:cubicBezTo>
                                      <a:cubicBezTo>
                                        <a:pt x="88" y="141"/>
                                        <a:pt x="54" y="138"/>
                                        <a:pt x="30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087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360" to="1439,3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750,1" path="m0,0l750,0e" stroked="t" o:allowincell="t" style="position:absolute;left:685;top:234;width:749;height: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275,1" path="m0,0l1275,0e" stroked="t" o:allowincell="t" style="position:absolute;left:204;top:482;width:1274;height: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28,150" path="m0,0c30,5,63,1,90,15c128,34,128,92,105,120c88,141,54,138,30,150e" stroked="t" o:allowincell="t" style="position:absolute;left:1419;top:347;width:127;height:14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368,171" to="1368,53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правильность соединения деталей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антовка нижнего и боковых срезов чех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нуть боковой шов основной детали припуском шва косой бей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) приложить окантовку, приметать, притача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) обогнуть припуск шва тесьмой, загнуть противоположный срез тесьмы, сколоть, наметать, настрочить, приутюжи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ширина шва 0,5 - 0,7 см, длина окантовочной тесьмы = длине боковых и нижней стороны чех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2 с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10490</wp:posOffset>
                      </wp:positionV>
                      <wp:extent cx="514350" cy="635"/>
                      <wp:effectExtent l="9525" t="10160" r="10160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stroked="t" o:allowincell="t" style="position:absolute;margin-left:-1.95pt;margin-top:8.7pt;width:40.4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115</wp:posOffset>
                      </wp:positionV>
                      <wp:extent cx="485775" cy="635"/>
                      <wp:effectExtent l="10160" t="10160" r="9525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">
                                    <a:moveTo>
                                      <a:pt x="0" y="0"/>
                                    </a:moveTo>
                                    <a:lnTo>
                                      <a:pt x="76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" path="m0,0l765,0e" stroked="t" o:allowincell="t" style="position:absolute;margin-left:0.3pt;margin-top:12.45pt;width:38.2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3890" cy="304165"/>
                  <wp:effectExtent l="0" t="0" r="0" b="0"/>
                  <wp:docPr id="3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6509" t="81294" r="38563" b="7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334770" cy="528955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305" t="1707" r="-7" b="5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268095" cy="101981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трочки, соблюдение ширины шва, ширины окантовки, обработка концов окантовочной тесьмы при притачивании и настрачивании, оформление закруглени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размерных признаков готового изделия (чехол 15 х 8 см, карман чехла 10х8 см) и ширины окантовки в готовом виде (0,7 – 0,8 см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етли 4 с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ТО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 практического задания, 10, 11 к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чность выкраивания деталей (основная деталь - 8 х 30 см, карман - 8 х 10 см), наличие всех детале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направления долевой нити в детал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и качество обработки, месторасположения петли, ее величина (4 см) и правильность притачивания. Наличие закреп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соединения кармана с основной деталью чехла, качество оформления верхнего среза, соблюдение размерных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0х8 с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ек, ширины шва притачивания и настрачивания окантовочной тесьмы по всем срез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окантовки в готовом виде по всем среза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,7 – 0,8 с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нцов окантовочной тесьмы по боковым линиям чехла в верхней ч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ёткость и симметричность линий закруг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 готового издел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размерных признаков готового изделия (чехол 15 х 8 см, карман чехла 10х8 с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охраны труда и техники безопас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15:00Z</dcterms:created>
  <dc:creator>Вера</dc:creator>
  <dc:description/>
  <cp:keywords/>
  <dc:language>en-US</dc:language>
  <cp:lastModifiedBy>razulevichnv</cp:lastModifiedBy>
  <dcterms:modified xsi:type="dcterms:W3CDTF">2018-09-28T08:29:00Z</dcterms:modified>
  <cp:revision>37</cp:revision>
  <dc:subject/>
  <dc:title/>
</cp:coreProperties>
</file>